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ôvodová  správ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nto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návrh je predložený na základe požiadania Okresného súdu Košice II a platnej legislatívnej úpravy týkajúcej sa voľby prísediaci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 súlade s ustanovením  § 139 a nasl. zákona č. 385/2000 Z. z. o sudcoch a prísediacich a o zmene a doplnení niektorých zákonov v znení neskorších predpisov, prísediacich volia obecné zastupiteľstvá v obvode príslušného súdu z kandidátov z radov občanov. Kandidáti pre výkon funkcie prísediaceho musia spĺňať zákonom určené predpoklady ( § 139 ods.1 citovaného zákona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estská časť Košice – Sídlisko KVP bola požiadaná Okresným súdom Košice II o spoluprácu pri príprave volieb prísediacich pre nasledujúce volebné obdobie z dôvodu, aby nedošlo k ohrozeniu rozhodovacej činnosti súdu na trestnom úse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bčania mestskej časti, ktorí mali záujem o výkon funkcie prísediaceho a spĺňali predpoklady určené citovaným zákonom, sa mohli prihlásiť na miestnom úrade na základe oznámenia zverejneného na úradnej tabuli a webovej stránke mestskej čast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andidáti z radov občanov, ktorí prejavili záujem o výkon tejto funkcie v celkovom počte 13 sú uvedení v návrhu na uzneseni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  <w:t xml:space="preserve">Spracovala :  JUDr. Magdaléna  Balážová </w:t>
      </w:r>
    </w:p>
    <w:p>
      <w:pPr>
        <w:pStyle w:val="NormlnIMP"/>
        <w:rPr/>
      </w:pPr>
      <w:r>
        <w:rPr/>
        <w:t xml:space="preserve">                      </w:t>
      </w:r>
      <w:r>
        <w:rPr/>
        <w:t xml:space="preserve">právne oddelenie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28:00Z</dcterms:created>
  <dc:creator>Dell GX620-04</dc:creator>
  <dc:description/>
  <cp:keywords/>
  <dc:language>en-US</dc:language>
  <cp:lastModifiedBy>mbalazova</cp:lastModifiedBy>
  <dcterms:modified xsi:type="dcterms:W3CDTF">2017-11-27T14:26:00Z</dcterms:modified>
  <cp:revision>6</cp:revision>
  <dc:subject/>
  <dc:title/>
</cp:coreProperties>
</file>